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343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8.</w:t>
      </w:r>
      <w:r>
        <w:rPr>
          <w:rFonts w:cs="Arial" w:ascii="Arial" w:hAnsi="Arial"/>
          <w:sz w:val="22"/>
          <w:szCs w:val="22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добара - објектива марк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n са навојем RF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добара - објектива марке Canon са навојем RF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41/22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225.000 динара (без ПДВ-а), планирана су Одлуком о буџету града Крагујевца за 2022. годину („Службени лист града Крагујевца“, број 39/21) на Разделу 13 - Градска управа за људске ресурсе и заједничке послове, апропријација 471- машине и опрема, економска класификација 512, Функција 130 - опште услуге, извор 01 - Општи приходи и примања буџе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добара - објектива марке Canon са навојем RF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 w:eastAsia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</w:rPr>
        <w:t xml:space="preserve">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добара - објектива марке Canon са навојем RF, која се налази у Плану јавних набавки за 2022. годину Градске управе за људске ресурсе и заједничке послове под редним бројем 41/22 и закључење уговор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Сагласно Одлуци у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апропријација 471- машине и опрема, економска класификација 512, Функција 130 - опште услуге, извор 01 - Општи приходи и примања буџе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о је мишљење Градске управе за финансије и јавне набавке </w:t>
      </w:r>
      <w:r>
        <w:rPr>
          <w:rFonts w:cs="Arial" w:ascii="Arial" w:hAnsi="Arial"/>
          <w:bCs/>
          <w:sz w:val="22"/>
          <w:szCs w:val="22"/>
        </w:rPr>
        <w:t xml:space="preserve">од 21.04.2022. године </w:t>
      </w:r>
      <w:r>
        <w:rPr>
          <w:rFonts w:cs="Arial" w:ascii="Arial" w:hAnsi="Arial"/>
          <w:sz w:val="22"/>
          <w:szCs w:val="22"/>
        </w:rPr>
        <w:t>и Градског правобранилаштва број М- 220/22 од 28.04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локалну самоуправу,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14:00Z</dcterms:created>
  <dc:creator>jasmina.becarevic</dc:creator>
  <dc:description/>
  <cp:keywords/>
  <dc:language>en-US</dc:language>
  <cp:lastModifiedBy>Gadrsko </cp:lastModifiedBy>
  <cp:lastPrinted>2022-04-28T10:27:00Z</cp:lastPrinted>
  <dcterms:modified xsi:type="dcterms:W3CDTF">2022-04-29T05:43:00Z</dcterms:modified>
  <cp:revision>45</cp:revision>
  <dc:subject/>
  <dc:title> </dc:title>
</cp:coreProperties>
</file>